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несении допол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штатное распис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5.01.2010 4</w:t>
        <w:br/>
        <w:t>------------ N 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несении изменений в унифицированну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у N Т-3 "Штатное расписан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заключения трудовых договоров с указанием конкретного вида поручаемой работы и в соответствии с Порядком применения унифицированных форм первичной учетной документации, утвержденным Постановлением Госкомстата РФ от 24.03.1999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наименование графы 3 штатного расписания словами: "вид поручаемой работы". Ответственный - начальник отдела кадров А.П. Воронов, срок исполнения - до 19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вести в действие унифицированную форму штатного расписания с изменениями согласно п. 1 настоящего приказа с 21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кадров А.П. Воронову подготовить проект приказа о внесении изменений в действующее штатное расписание организации в соответствии с п. 1 настоящего приказа. Срок исполнения - 21.0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приказа возложить на заместителя директора по кадрам Ю.А. Его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   </w:t>
      </w:r>
      <w:r>
        <w:rPr>
          <w:i/>
          <w:iCs/>
          <w:sz w:val="18"/>
          <w:szCs w:val="18"/>
        </w:rPr>
        <w:t>Баркин</w:t>
      </w:r>
      <w:r>
        <w:rPr>
          <w:sz w:val="18"/>
          <w:szCs w:val="18"/>
        </w:rPr>
        <w:t xml:space="preserve">                 О.А. Барки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меститель директора по кадрам          </w:t>
      </w:r>
      <w:r>
        <w:rPr>
          <w:i/>
          <w:iCs/>
          <w:sz w:val="18"/>
          <w:szCs w:val="18"/>
        </w:rPr>
        <w:t>Егоров 15.01.2010</w:t>
      </w:r>
      <w:r>
        <w:rPr>
          <w:sz w:val="18"/>
          <w:szCs w:val="18"/>
        </w:rPr>
        <w:t xml:space="preserve">      Ю.А. Его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      А.П. 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15.01.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дополнений в штатное расписа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