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до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визитов в табель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5.01.2010</w:t>
      </w:r>
      <w:r>
        <w:rPr/>
        <w:t xml:space="preserve"> N </w:t>
      </w:r>
      <w:r>
        <w:rPr>
          <w:i/>
          <w:iCs/>
        </w:rPr>
        <w:t>4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дополнений в унифицированну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у N Т-12 "Табель учета рабочего време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расчета оплаты тру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58 ТК РФ и Порядком применения унифицированных форм первичной учетной документации, утвержденным Постановлением Госкомстата РФ от 24.03.1999 N 20, и в целях отражения в табеле учета рабочего времени продолжительности предоставляемых дополнительных перерывов для кормления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унифицированную форму N Т-12 следующим условным обозначением: продолжительность дополнительного перерыва для кормления ребенка с буквенным (ДП) и цифровым (37) кодом. Ответственный - начальник отдела кадров А.П. Воронов, срок исполнения - до 19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ести в действие унифицированную форму табеля учета рабочего времени и расчета оплаты труда с изменениями согласно п. 1 настоящего приказа с 21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А.П. Воронову довести до сведения работника, ответственного за ведение табеля учета рабочего времени и расчета оплаты труда, настоящий приказ. Срок исполнения - 21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 заместителя генерального директора по кадрам Ю.А. Его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</w:t>
      </w:r>
      <w:r>
        <w:rPr>
          <w:i/>
          <w:iCs/>
          <w:sz w:val="18"/>
          <w:szCs w:val="18"/>
        </w:rPr>
        <w:t>Стогов</w:t>
      </w:r>
      <w:r>
        <w:rPr>
          <w:sz w:val="18"/>
          <w:szCs w:val="18"/>
        </w:rPr>
        <w:t xml:space="preserve">                О.А. Стог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еститель директора по кадрам          </w:t>
      </w:r>
      <w:r>
        <w:rPr>
          <w:i/>
          <w:iCs/>
          <w:sz w:val="18"/>
          <w:szCs w:val="18"/>
        </w:rPr>
        <w:t>Егоров</w:t>
      </w:r>
      <w:r>
        <w:rPr>
          <w:sz w:val="18"/>
          <w:szCs w:val="18"/>
        </w:rPr>
        <w:t xml:space="preserve">                Ю.А. Ег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15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 А.П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15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дополнительных реквизитов в табель учета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