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УВД МО от 22.10.2003 N 470, в которых приведена данная форма, вводятся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3 г. N 4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Геральди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</w:t>
      </w:r>
      <w:r>
        <w:rPr/>
        <w:t>знак М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</w:t>
      </w:r>
      <w:r>
        <w:rPr/>
        <w:t>Росс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Е УПРАВЛЕНИЕ ВНУТРЕННИХ ДЕЛ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внесении изменений 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Инструкц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точное название норм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,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казом ГУВД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"__" ________ 19__ г. N 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нести изменения и дополнения в Инструкц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утвержд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очное наз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ГУВД Московской области от "___" ______ 19__ г.   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      Инициал имени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&lt;1&gt; Рекомендуется  при  подготовке  проекта  приказа  ГУВД  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в  прилагаемом  Перечне вносятся изменения и допол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утвержденную Инструкцию без внесения изменений и 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в приказ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и дополнений в инструкцию по работе ГУВД М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