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ерсональные данные работников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внесении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окументы, содержащ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ьные данны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Полигон-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Полигон-2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08.02.2010 4-лс</w:t>
        <w:br/>
        <w:t>----------- N ---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i/>
          <w:iCs/>
        </w:rPr>
        <w:t>О внесении изменений в документы, содержащие персональные данные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менением фамилии специалиста отдела контроля качества Морозовой А.Л. на Луки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сти соответствующие изменения в документы, содержащие персональные данные работника, а именно изменить в данных документах фамилию и паспортные данные. Ответственный специалист по кадрам И.А. Пер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свидетельство о заключении брака I-РH N 637962, паспорт серии 0503 N 456575 выдан 07.02.2009 ОВД "Коньково"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исполнения приказа возложить на начальника отдела кадров И.А. Литвин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 С.Н. Ан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кадров                     </w:t>
      </w:r>
      <w:r>
        <w:rPr>
          <w:i/>
          <w:iCs/>
          <w:sz w:val="18"/>
          <w:szCs w:val="18"/>
        </w:rPr>
        <w:t>Литвинова</w:t>
      </w:r>
      <w:r>
        <w:rPr>
          <w:sz w:val="18"/>
          <w:szCs w:val="18"/>
        </w:rPr>
        <w:t xml:space="preserve">        И.А. Литви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i/>
          <w:iCs/>
          <w:sz w:val="18"/>
          <w:szCs w:val="18"/>
        </w:rPr>
        <w:t>08.02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по кадрам                 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   И.А. Пе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i/>
          <w:iCs/>
          <w:sz w:val="18"/>
          <w:szCs w:val="18"/>
        </w:rPr>
        <w:t>08.02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4</Characters>
  <CharactersWithSpaces>1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Коллектив авторов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изменений в документы, содержащие персональные данные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