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изменений в должностную и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сновани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й в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должностную инструкцию __________________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асенов Е.Б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должностную инстр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