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                               Начальнику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4.2010   23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---------                      О.М. Корочк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несении изменений в должностные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и сотрудников кадровой        инициалы и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                                  Начальнику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.И. Дем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 и фамил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птимизацией работы кадровой службы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чальнику отдела кадров собрать со всех сотрудников отдела мониторинг-отчеты о всех действиях за неделю. На основании мониторинг-отчетов провести анализ и исключить дублирование функций сотрудников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юридического отдела совместно с начальником отдела кадров внести изменения в должностные инструкции сотрудников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тавить на утверждение измененные должностные инструкции генеральному директору до 11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___________            А.А. Ласс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               ___________               Короч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               ___________               Демч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---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должностные инструкции сотрудников кадровой службы в связи с оптимизацией работы кадровой службы предприят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