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несении изменений в положение 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снования для внесения изменений в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в положение о _____________________________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асенов Е.Б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положение о структурном подразд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