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Штатное расписа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внесении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штатное расписани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е размера о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5.01.2010 4-шр</w:t>
        <w:br/>
        <w:t>------------ N --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внесении изменений в штатное распис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целях повышения мотив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нести с 22.01.2010 в штатное расписание изменения, установив следующие оклады по должност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 отдела работы с дебиторами - 40 000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ущий бухгалтер отдела работы с дебиторами - 29 300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ст сектора контроля отдела документального обеспечения - 22 4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исполнением приказа возложить на начальника отдела кадров А.П. Марк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     </w:t>
      </w:r>
      <w:r>
        <w:rPr>
          <w:i/>
          <w:iCs/>
          <w:sz w:val="18"/>
          <w:szCs w:val="18"/>
        </w:rPr>
        <w:t>Баркин</w:t>
      </w:r>
      <w:r>
        <w:rPr>
          <w:sz w:val="18"/>
          <w:szCs w:val="18"/>
        </w:rPr>
        <w:t xml:space="preserve">                     О.А. Бар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5</Characters>
  <CharactersWithSpaces>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Коллектив авторов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несении изменений в штатное расписание. Изменение размера окладо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