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Штатное расписа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штатное расписание в связ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именованием должности и подраз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5.01.2010 4-ш</w:t>
        <w:br/>
        <w:t>------------ N 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внесении изменений в штатное распис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 Внести в штатное расписание с 22.01.2010 следующие измен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переименовать должность "инспектор по кадрам" в "инспектор по кадровой работе"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- переименовать "отдел охраны" в "отдел охраны объектов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 Контроль за исполнением приказа возложить на начальника отдела кадров А.П. Вас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</w:t>
      </w:r>
      <w:r>
        <w:rPr>
          <w:i/>
          <w:iCs/>
          <w:sz w:val="18"/>
          <w:szCs w:val="18"/>
        </w:rPr>
        <w:t>Баркин</w:t>
      </w:r>
      <w:r>
        <w:rPr>
          <w:sz w:val="18"/>
          <w:szCs w:val="18"/>
        </w:rPr>
        <w:t xml:space="preserve">                        О.А. Бар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оллектив авторов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в связи с переименованием должности и подраздел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