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сокращением штатных един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5.01.2010 1-шр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сокращением и перераспределением функциональных обязанностей, уменьшением объема работ и введением новой системы документооборо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в штатное расписание с 01.04.2010 следующие изме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ключить из штатного состава отдела ведения работы с дебитор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шт. ед. по должности "ведущий бухгалтер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3 шт. ед. по должности "бухгалте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ключить из штатного состава сектора контроля отдела документационн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шт. ед. по должности "специалис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начальника отдела кадров А.П. Воро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</w:t>
      </w:r>
      <w:r>
        <w:rPr>
          <w:i/>
          <w:iCs/>
          <w:sz w:val="18"/>
          <w:szCs w:val="18"/>
        </w:rPr>
        <w:t>Кораблев</w:t>
      </w:r>
      <w:r>
        <w:rPr>
          <w:sz w:val="18"/>
          <w:szCs w:val="18"/>
        </w:rPr>
        <w:t xml:space="preserve">                       С.А. Корабл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4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сокращением штатных един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