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Мираж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Мираж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июня 2009 г.                                                      N 8-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несении изменений в штатное распис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расширением отдела продаж ООО "Мираж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с 15 июня 2009 г. в штатное расписание, утвержденное приказом от 29 декабря 2008 г. N 23-од, следующие из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труктурном подразделении "Администрация" должность "заместитель генерального директора" переименовать в должность "исполнительный директо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труктурное подразделение "Отдел продаж" ввести дополнительную штатную единицу должности "маркетолог" с окладом 25 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настоящего приказа возложить на главного бухгалтера Сидорову А.Б. и руководителя кадровой службы Иванову Е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Петров              В.А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Сидорова             А.Б. Сидо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июн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адровой службы         Иванова             Е.П. 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июн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50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Соколова Г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в штатное расписани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