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бщество с ограниченной ответственностью "Полномочие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 внесении изменений в штатное расписани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0.06.2009     N 21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. Москва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В связи с  открытием филиала  в г. Красноярск внести  изменения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штатное расписание. Новый вариант штатного расписания прилагается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Штатное расписание вводится в действие с 01.07.2009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. Штатное расписание от 30.06.2009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Зябликов           /В.И. Зябликов/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5</Character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Пустозерова В.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штатное расписание в связи с открытием филиал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