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Надежд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Надежда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августа 2009 г.                                                   N 124/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внесении изменений в штатное распис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ационализации штатной структуры должностей ООО "Надежда" и в связи с уменьшением объема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кратить следующие единицы в штатном расписании с 10.10.200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566"/>
        <w:gridCol w:w="2159"/>
        <w:gridCol w:w="2970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</w:t>
              <w:br/>
              <w:t xml:space="preserve">подразделение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штатных единиц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ставка   </w:t>
              <w:br/>
              <w:t xml:space="preserve">(оклад),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овщик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000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 ПК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тель     </w:t>
              <w:br/>
              <w:t xml:space="preserve">автопогрузчик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к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ь     </w:t>
              <w:br/>
              <w:t xml:space="preserve">механосборочных </w:t>
              <w:br/>
              <w:t xml:space="preserve">работ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иректору по персоналу Т.А. Ивановой провести увольнение работников в соответствии с требованиями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Дмитриев         Г.А. Дмитр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Погодина Г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 в связи с сокращением численности работник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