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ковский краеведческий муз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Псков                                                     06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повышения качества оказываем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следующие изменения в штатное распис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подразделении "Специалисты" ввести должность "Экскурсовод" - 1 штатная единица, месячный оклад  - 80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 подразделения "Администрация" исключить должность "Заместитель директора по научной работе" - 1 штатная един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менения в штатное расписание ввести в действие с 06.11.200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ым за исполнение приказа назначить начальника отдела кадров Михееву Г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Семенов                  /В.А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Строкина М.О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с целью повышения качества оказываемых услуг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