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 "Знайк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1.10.2009   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с 01.10.2009 в штатное расписание ЗАО "Знайка"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именовать должность "секретарь" в "корпоративный секретарь акционерного общества" с сохранением должностных обязанностей и размера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Филатовой Е.А. довести указанное в п. 1.1 настоящего приказа изменение до сведения секретаря Дубовицкой Е.А.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Дюж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Знайка"          -------------------------------------- С.А. Дюж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Забрамная Е.Ю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изменением названия долж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