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несении изменений в штат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исание в связи с вводом н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ого подраз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сен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оведении организационно-штат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перераспределения задач и участков ответственности между структурными подразделениями, усиления мотивации персонала и повышения эффективности управления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сти в Штатное расписание новое структурное подразделение - Отдел загородной недвижимости, утвердить штатное расписание Отдела загородной недвижимости и ввести его в действие с 01 декабря 2009 г.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дать задачи и функции Отдела продаж недвижимости в части реализации объектов загородной недвижимости в Отдел загородной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твердить Положение об Отделе загородной недвижимости и ввести его в действие с 01 декабря 2009 г.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язи с перераспределением задач и функций между отделами и уменьшением нагрузки на работников Отдела продаж недвижимости утвердить новую редакцию штатного расписания Отдела продаж недвижимости (Приложение N 3) и установить работникам Отдела оклады в соответствии с новым штатным расписанием с 01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твердить новую редакцию Положения об Отделе продаж недвижимости и ввести ее в действие с 01 декабря 2009 г.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учить Директору по персоналу Степанову С.С. в порядке, предусмотренном ст. 74 ТК РФ, уведомить работников Отдела продаж недвижимости об изменении с 01 декабря 2009 г. условий трудовых договоров в части изменения должностных окла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Степанов     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Морозов      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Иванов       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Сидоров      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Семенов       "___" 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Лимонов       "_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7:00Z</dcterms:created>
  <dc:creator>Коллектив авторов</dc:creator>
  <dc:description/>
  <dc:language>en-US</dc:language>
  <cp:lastModifiedBy/>
  <dcterms:modified xsi:type="dcterms:W3CDTF">2011-10-30T12:27:00Z</dcterms:modified>
  <cp:revision>2</cp:revision>
  <dc:subject>Приказ</dc:subject>
  <dc:title>Приказ о внесении изменений в штатное расписание в связи с вводом нового структурного подразделе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