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 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 внесении изменений в шта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ание аппарата организ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в штатное расписание аппарата организации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асенов Е.Б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аппарат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