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01.2011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ая 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именование и реквизиты предприят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00.00.2011                            N 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несении изменений в штатное расписа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основа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нести в штатное расписание предприятия следующие измен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иректор предприятия               Подпись                 И.О. Фамил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из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дело N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исполнителя 00.00.201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3</Words>
  <Characters>824</Characters>
  <CharactersWithSpaces>7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0:00Z</dcterms:created>
  <dc:creator>Худяков А.</dc:creator>
  <dc:description/>
  <dc:language>en-US</dc:language>
  <cp:lastModifiedBy/>
  <dcterms:modified xsi:type="dcterms:W3CDTF">2011-10-30T20:50:00Z</dcterms:modified>
  <cp:revision>2</cp:revision>
  <dc:subject>Приказ</dc:subject>
  <dc:title>Приказ о внесении изменений в штатное расписание предприятия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