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рытое акционерное общество "Знайк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8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8.08.2009                                                    г.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несении изменений в штатное распис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сключить должность "юрист" из структуры отдела управления персон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вести должность "юрист" в структуру юридическ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чальнику отдела управления персоналом Зоркиной С.Ф. довести указанные изменения до сведения юриста Сутягиной Е.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       Дюж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О "Знайка"           ----------------------------------- С.А. Дюж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дела                     Зах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ения персоналом  ----------------------------------- М.Д. Зах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              Спицы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дела                 ----------------------------------- С.Ф. Спицы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17</Characters>
  <CharactersWithSpaces>7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7:00Z</dcterms:created>
  <dc:creator>Забрамная Е.Ю.</dc:creator>
  <dc:description/>
  <dc:language>en-US</dc:language>
  <cp:lastModifiedBy/>
  <dcterms:modified xsi:type="dcterms:W3CDTF">2011-10-30T12:27:00Z</dcterms:modified>
  <cp:revision>2</cp:revision>
  <dc:subject>Приказ</dc:subject>
  <dc:title>Приказ о внесении изменений в штатное расписание в связи с исключением должности из одного структурного подразделения организации и введением ее в другое структурное подразделение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