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водом нов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0.12.2009 37-шр</w:t>
        <w:br/>
        <w:t>------------ N 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целях совершенствования организационной 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в штатное расписание с 26.01.2010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вести "отдел ведения работы с дебиторами" со следующим штатным соста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- 1 шт. ед., должностной оклад - 38 0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бухгалтер - 2 шт. ед., должностной оклад - 27 5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 - 3 шт. ед., должностной оклад - 24 6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вести в "отдел документационного обеспечения" "сектор контроля" со следующим штатным соста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сектора - 1 шт. ед., оклад - 26 4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- 2 шт. ед., оклад - 21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начальника отдела кадров А.П. Воронк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</w:t>
      </w:r>
      <w:r>
        <w:rPr>
          <w:i/>
          <w:iCs/>
          <w:sz w:val="18"/>
          <w:szCs w:val="18"/>
        </w:rPr>
        <w:t>Баркин</w:t>
      </w:r>
      <w:r>
        <w:rPr>
          <w:sz w:val="18"/>
          <w:szCs w:val="18"/>
        </w:rPr>
        <w:t xml:space="preserve">                       О.А. Бар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вводом новых должностей и структурных подраздел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