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сентября 2009 г.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рганизации работ по охране труда в ООО "Цитрон" в соответствии со ст. 217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штатное расписание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25 сентября 2009 г. ввести в штатное расписание должность инженера по охране труда (подразделение "Администрация") в количестве одной единицы с должностным окладом 20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, что штатное расписание от 11 января 2009 г. N 1, утвержденное приказом от 11 января 2009 г. N 1, с момента введения в действие нового штатного расписания не дей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новое штатное расписание (прилагается) с 25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возложить на главного бухгалтера Тюрину М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штатное расписание на одном ли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Цитрон"             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ООО "Цитрон"                              Тюрина М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Ритер М.О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в целях организации работ по охране труда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