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Звездочк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апреля 2009 г.                                          г. Н. Нов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1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внесении изменений в штатное распис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целях  организации  работ  по  охране  труда  в ООО  "Звездочка"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о ст. 217 Трудового кодекс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сти в штатное расписание следующие изменен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вести с 13 апреля 2009 г. в штатное расписание должность инжен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охране  труда (подразделение "Администрация") в количестве 1 единиц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лад - 13 000 руб. 00 коп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Установить,  что  штатное  расписание  от  2  марта  2008  г. N 2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ое  приказом от 2 марта 2008 г. N 02, с момента введения н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ого расписания не действует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Утвердить  новое  штатное  расписание  (прилагается)  с  13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г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нтроль  за  исполнением настоящего приказа возложить на гла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а А.И. Иванову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штатное расписание на 1 лист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Петров               /А.А. Петр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Иванова              /А.И. Иванов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уревина Л.В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