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щество с ограниченной ответственность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"Цветущий сад"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N 12-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26 мар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 с  прерыванием  с  25 сентября  2009 г. отпуска по уходу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бенком   до   достижения   им   возраста   полутора   лет   озелен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.Л. Цветковой и  оформлением с 25 сентября 2009 г. по 11 февра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.Л. Цветковой  отпуска  по беременности  и  родам  (приказ от 26.03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11-к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Начальнику  отдела  кадров В.П. Шершневу внести изменения в таб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 рабочего  времени  (форма N Т-13)   и  личную  карточку  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.Л. Цветковой (форма N Т-2)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Главному  бухгалтеру  Т.М. Пчелкиной  отразить  ошибочную  выпл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 по  уходу  за ребенком  до достижения  им  возраста полутора 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еленителю Л.Л. Цветковой с 25 сентября 2009 г. на счетах бухгалтер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нести  необходимые исправления  в расчетную  ведомость  по средств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 социального  страхования  за  12 месяцев  2009 г.  и  в  налогов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ю по ЕСН за 2009 г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числить в бюджет сумму недоимки и пени за просрочку уплаты ЕСН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изводить зачет излишне выплаченного пособия по уходу за ребенком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будущих выплат данного пособия до полного погашения задолженност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Мотыльков            Е.И. Мотыль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Шершнев               В.П. Шершн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     Пчелкина             Т.М. Пчелк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еленитель                        Цветкова             Л.Л. Цветк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26 мар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Никерова Ю.А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табель учета рабочего времени в связи с прерыванием отпуска сотрудницы по уходу за ребенком и предоставлении отпуска по беременности и род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