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 (по строев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1 февраля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Петров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§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графу 21 послужного списка старшего прапорщика Дударева Владимира Ивановича его мать Дудареву Анну Дмитриевну, 1935 года рождения, состоящую у него на ижди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рапорт старшего прапорщика В.И. Дударева с прилагаем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ковник Е. Яку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рякин В.М.~Скулакова О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 внесении в личное дело военнослужащего записи об иждивенцах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