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ро кредитных истор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СФ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несении записи о (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 в предложном падеже)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юро кредитных ис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 с  пунктом  5.3.14  Положения  о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 по   финансовым   рынкам, 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от  30.06.2004  N  317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части 1 статьи 14, части 5 статьи 15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0.12.2004 N 218-ФЗ "О кредитных истор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запись 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предлож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 бюро кредитных истор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Подпись        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3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едеральная служба по финансовым рынкам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записи о юридическом лице в государственный реестр бюро кредитных ис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