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осстано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е по решению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осстановлении на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Измайловского районного суда г. Москвы от 01.03.2010 о восстановлении Иванова И.И. на работе в прежней должност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приказ от 01.11.2009 N 22-лс об увольнении Начальника отдела продаж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ести запись в трудовую книжку о признании недействительной записи от 01.11.2009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________________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.И. Иванов "___"__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сстановлении на работе по решению с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