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"Восход"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ИКАЗ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1.07.2005                  N 220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г. Воронеж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 восстановлении И.О. Фамилия на работ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сновании решения Воронежского городского суда от 00.00.0000 N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х. от 00.00.0000 N 000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ыв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Восстановить   с   00.00.0000   бывшего   работника  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в должности (указать наименование)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Главному бухгалтеру И.О. Фамилия до 00.00.0000 обеспечить выпл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(восстановленного работника)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 Компенсацию  в размере среднего месячного заработка за период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по   00.00.0000  (период  вынужденного  прогула  в  связ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ым увольнением), всего - 00 000 руб. 00 коп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 Компенсацию  в размере среднего месячного заработка за период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по  00.00.0000  (период  задержки  исполнения  решения  су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тупившего в законную силу), всего - 0000 руб. 00 коп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Начальнику службы персонала И.О. Фамилия до 00.00.0000 обеспеч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ие  в  трудовую  книжку, личное дело И.О. Фамилия (восстановл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)  и  иную  документацию по персоналу записи о восстановлени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е в соответствии с законодательством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Офис-менеджеру  И.О.  Фамилия  решение  суда  довести до с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й   структурных   подразделений   предприятия   на  совещ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ящего состава  00.00.0000 (приложение N 1 к настоящему приказу)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Приказ  об  увольнении  И.О. Фамилия от 00.00.0000 N 000 призн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ратившим силу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 Контроль   за   исполнением   настоящего  приказа  возложить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руководителя предприятия по управлению И.О. Фамилия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должност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я предприятия        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овано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юридической службы    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должности          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осстановленного работника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Рогожин М.Ю.</dc:creator>
  <dc:description/>
  <dc:language>en-US</dc:language>
  <cp:lastModifiedBy/>
  <dcterms:modified xsi:type="dcterms:W3CDTF">2011-10-30T20:50:00Z</dcterms:modified>
  <cp:revision>2</cp:revision>
  <dc:subject>Приказ</dc:subject>
  <dc:title>Приказ о восстановлении работника на работе на основании решения суд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