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6 N 3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возбуждении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создании Комиссии по рассмотрению дела о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нтимонопо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 4 статьи 44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07.2006 N 135-ФЗ "О защите конкурен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збудить дело N ___________________ по признакам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(органа) (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нимателя), адрес ответчика(ов)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(ей) _____ статьи(ей) _____ Федерального закона от 26.07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35-ФЗ "О защите конкурен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здать Комиссию по рассмотрению дела N _______ о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законодательства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троль за ходом рассмотрения дела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 председателя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3</Characters>
  <CharactersWithSpaces>1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Федеральная антимонопольная служба</dc:creator>
  <dc:description/>
  <dc:language>en-US</dc:language>
  <cp:lastModifiedBy/>
  <dcterms:modified xsi:type="dcterms:W3CDTF">2011-10-30T12:28:00Z</dcterms:modified>
  <cp:revision>2</cp:revision>
  <dc:subject>Приказ</dc:subject>
  <dc:title>Приказ о возбуждении дела и создании комиссии по рассмотрению дела о нарушении антимонопольного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