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анОпт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10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обязанностей по вы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работы в порядке совмещения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ложить на главного бухгалтера Красину Н.Д. выполнение в течение установленной продолжительности рабочего дня наряду с работой, определенной трудовым договором, дополнительной работы по должности кассира за дополнитель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Красиной Н.Д. доплату за выполнение дополнительной работы в порядке совмещения должностей в размере 15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оглашение к трудовому договору от 10.06.2010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Филь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анОптик" ---------------- Г.В. Филь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ас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------------- Н.Д. Крас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  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Суховская М.Г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ложении на работника обязанностей по выполнению дополнительной работы в порядке совмещения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