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фи-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8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11" апреля 2009 г.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зложении обязанностей по ведению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у, хранению и выдаче трудовых книже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5 Правил ведения и хранения трудовых книжек, изготовления бланков трудовой книжки и обеспечения ими работодателей, утвержденных Постановлением Правительства РФ от 16.04.2003 N 225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тственной за ведение, учет и выдачу трудовых книжек назначить инспектора по кадрам М.С. Сидорову начиная с 6 апре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, что во время отсутствия С.П. Сидоровой в связи с временной нетрудоспособностью, командировкой, отпуском или иного длительного отсутствия (свыше 1 дня) полномочия, связанные с ведением, учетом и выдачей трудовых книжек, передаются начальнику отдела кадров Е.С. Петр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А.С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1" апреля 2009 г.                      М.С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1" апреля 2009 г.                      Е.С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арсетская Е.В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ложении обязанностей по ведению, учету, хранению и выдаче трудовых книжек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