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лож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исполнении  требований  Трудов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Минтруда России N 1, Минобразования России N 29 от 13.01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рядка  обучения  по  охране  труда  и  проверке 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охраны труда работников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специалистом по охране труда _________________ и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ть и надлежащим образом оформить инструкции  по  охране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ностные инструкции работник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обучение  по  вопросам  охраны  труда,   завести   журнал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инструктажи работник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в  каждом помещении ответственного по  электро-  и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йти обучение по электро- и 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обучение всех работников организации  по  электро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ь  еженедельную  проверку состояния рабочих  мест  по 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электро- и пожарной безопасности комиссией в состав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 выявленных недостатках сообщать руководител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Текущий  контроль  за  состоянием условий труда на рабочих мес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ем здоровых условий труда возлагаю н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 выполнением  вышеуказанных  мероприятий  возлага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зработку  мероприятий  по  устранению  выявленных в ходе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озлагаю н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   время   отпуска  или  болезни  специалиста  по  охране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назнач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анный  Приказ  вводится  как  обязательный  для  исполнения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 организации.  Приказ  довести  до  сведения  всех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сенов Е.Б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ложении обязанностей специалист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