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 сентября 2009 г.  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3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ложении обязанности специалиста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рганизации работ по охране труда в ООО "Цитрон" в соответствии со ст. 217 Т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ить обязанности специалиста по охране труда в соответствии со штатным расписанием, должностной инструкцией и Положением по службе охраны труда на главного бухгалтера ООО "Цитрон" в порядке совмест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Цитрон"        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Цитрон"                                                Тюрина М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Ритер М.О.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ложении обязанности специалиста по охране труд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