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мещении ____________________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ого им оборудования (инстр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88 Трудового кодекса Российской Федерации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Коллективного договора от "___"________ ___ г., в связи с приобрет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за с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нициалы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оборудования (инструмен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 принять по акту, постав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териально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,   передать   для  использования  в  производственной  деятель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    с       назначением       следующее       приобрет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оборудование (инструмен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, должност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количество, ц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латить _________________________________ стоимость приобрет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нициалы, должност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(инструмента)  в  сумме  _______ (_________) рублей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нтроль  за  исполнением  приказа возложить на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 по производству и т.д.)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тделу кадров: ознакомить  с настоящим приказом всех указанных в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9</Characters>
  <CharactersWithSpaces>1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абанов О.М.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мещении работнику стоимости приобретенного им оборудования (инструме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