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одател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озмещении работн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ботка в случае незак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ения возможности труди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Полигон-2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ОО "Полигон-2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9.01.2010 4-лс</w:t>
        <w:br/>
        <w:t>------------ N ---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>
          <w:i/>
          <w:iCs/>
        </w:rPr>
        <w:t>О восстановлении на прежней работе Тихонова Н.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Гагаринского районного суда г. Москвы от 19.01.2010 по иску Тихонова Николая Владимировича об отмене незаконного перевода на другую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сстановить Тихонова Н.В. в должности инженера отдела подземных коммуникаций с 20.01.2010 с должностным окладом в размере 40 000 (сорок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менить приказ о переводе на другую работу Тихонова Н.В. от 16.11.2009 N 45-л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мпенсировать Тихонову Н.В. разницу в заработке за все время выполнения другой работы, на которую он был переведен в соответствии с приказом от 16.11.2009 N 45-лс, в размере 28 352 рубля 12 копе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за исполнением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снование: исполнительный лист по гражданскому делу N 2-1569/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               С.Н. Ант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лавный бухгалтер                    </w:t>
      </w:r>
      <w:r>
        <w:rPr>
          <w:i/>
          <w:iCs/>
          <w:sz w:val="18"/>
          <w:szCs w:val="18"/>
        </w:rPr>
        <w:t>Карасева</w:t>
      </w:r>
      <w:r>
        <w:rPr>
          <w:sz w:val="18"/>
          <w:szCs w:val="18"/>
        </w:rPr>
        <w:t xml:space="preserve">                 Т.В. Карасе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женер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подземных коммуникаций               </w:t>
      </w:r>
      <w:r>
        <w:rPr>
          <w:i/>
          <w:iCs/>
          <w:sz w:val="18"/>
          <w:szCs w:val="18"/>
        </w:rPr>
        <w:t>Тихонов</w:t>
      </w:r>
      <w:r>
        <w:rPr>
          <w:sz w:val="18"/>
          <w:szCs w:val="18"/>
        </w:rPr>
        <w:t xml:space="preserve">                   Н.В. Тих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19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оллектив авторов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мещении работнику заработка в случае незаконного лишения возможности трудитьс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