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Изменение условий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 о возмещении расходов за использова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ого автомобиля в служебных цел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>
          <w:b/>
          <w:bCs/>
        </w:rPr>
        <w:t>ОБЩЕСТВО С ОГРАНИЧЕННОЙ ОТВЕТСТВЕННОСТЬЮ "МАЛЫШ"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каз N 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  <w:t>г. Москва 12 сентября 2009 г.</w:t>
        <w:br/>
        <w:b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 возмещении расходов за использ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ичного автомобиля в служебных целя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. 188 Трудового кодекса РФ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ЫВА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Установить Сидорову С.С., менеджеру отдела снабжения, ежемесячную компенсацию за использование его личного автомобиля в служебных целях в размере 2000 (две тысячи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ыплачивать Сидорову С.С. компенсацию, начиная с 01 ноября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дополнительное соглашение от 12 октября 2009 г. N __ от ______ к трудовому договору от 20 августа 2008 г. N 6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ый директ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ОО "Малыш"                     ________________            П.П. Петр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приказом ознакомле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С.С. Сидоров       "___" ______________ 2009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2</Words>
  <Characters>1090</Characters>
  <CharactersWithSpaces>93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28:00Z</dcterms:created>
  <dc:creator>Коллектив авторов</dc:creator>
  <dc:description/>
  <dc:language>en-US</dc:language>
  <cp:lastModifiedBy/>
  <dcterms:modified xsi:type="dcterms:W3CDTF">2011-10-30T12:28:00Z</dcterms:modified>
  <cp:revision>2</cp:revision>
  <dc:subject>Приказ</dc:subject>
  <dc:title>Приказ о возмещении расходов за использование личного автомобиля в служебных целях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