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о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а работ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9.01.2010 4-лс</w:t>
        <w:br/>
        <w:t>------------ N -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>
          <w:i/>
          <w:iCs/>
        </w:rPr>
        <w:t>О возмещении вреда, причиненного имуществу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чинением заместителю начальника технического отдела Рыкову А.Л. имущественного вреда, выразившегося в утрате из гардероба ООО "Полигон-2" принадлежащего заместителю начальника технического отдела Рыкову А.Л. пальто (драповое, цвет черный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местить Рыкову Л.С. вред, причиненный утратой его имущества, в размере 5 5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кладная записка Рыкова Л.С. об утрате имущества от 13.01.2010 N 3, акт об установлении факта утраты имущества от 13.01.2010 N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а технического отдела       </w:t>
      </w:r>
      <w:r>
        <w:rPr>
          <w:i/>
          <w:iCs/>
          <w:sz w:val="18"/>
          <w:szCs w:val="18"/>
        </w:rPr>
        <w:t>Рыков</w:t>
      </w:r>
      <w:r>
        <w:rPr>
          <w:sz w:val="18"/>
          <w:szCs w:val="18"/>
        </w:rPr>
        <w:t xml:space="preserve">                       А.Л. Ры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мещении ущерба работник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