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вреда в связи с увечь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ным повреждением здоровь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м с исполнением трудовы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гр. ____________ ____ г. произошел несчастный случай, связанный с исполнением трудовых обязанностей (установлено профессиональное заболевание)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ем (судом) ____________ ____ г. было принято решение о выплате гр. ______________ в возмещение вреда по ________ руб. в месяц до ______ ____ г. из расчета его среднего заработка ________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время утрата профессиональной трудоспособности была определена ВТЭК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срок выплат истек. При переосвидетельствовании во ВТЭК утрата профессиональной трудоспособности установлена в _____% со сроком переосвидетельствования через ________, то есть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размер возмещения вреда гр. ____________ составляет _______ руб. в месяц из следующего расчет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о заключению ВТЭК гр. ________ нуждается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84 ТК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лачивать гр. _____________ в возмещение вреда ___________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и производить начиная с _________ ____ г., то есть окончания предыдущих платежей, до _________ ____ г., то есть до переосвидетельствования во ВТ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латить гр. ____________ в возмещение дополнительных расходов (посторонний уход, санаторно-курортное лечение и др.) _________ руб. единовременно и выплачивать периодически _______ руб. в месяц с ________ ____ г. до 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___________ оплачивать по представлении счетов (спра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асенов Е.Б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мещении вреда в связи с увечьем или иным повреждением здоровья, связанным с исполнением трудов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