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обновлении эмиссии 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отчета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сконтные и т.д. - для облигаций;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эмитен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 317,  статьями  25 и 2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2.04.96 N 39-ФЗ "О рынке ценных бумаг", пунктом 2.6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эмиссии  ценных  бумаг и регистрации проспектов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утвержденных   Приказом   ФСФР  России  от  25.01.2007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-4/пз-н, пунктом ___ Положения о порядке приостановления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ия   выпуска     ценных    бумаг    несостоявшимся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 утвержденного  Постановлением  ФКЦБ  Росс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2.97 N 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эмиссию 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митента  в  родительном  падеже),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ыпуска (дополнительного выпуска)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200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отчет  об  итогах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  (вид,    категория    (тип),    форма   ценных 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митента  в  родительном  падеже),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номер    выпуска    (дополнительного  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/Подпись/ 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Федеральная служба по финансовым рынкам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обновлении эмиссии и государственной регистрации отчета об итогах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