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обновлении эмиссии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ений и (или) дополнений в 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ом выпуске) и (или) просп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сконтные и т.д. - для облигаций;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эмитен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N 317, статьей 26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96 N 39-ФЗ "О рынке ценных бумаг", пунктом 2.5.10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ссии  ценных  бумаг  и  регистрации  проспектов  ценных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риказом  ФСФР  России  от  25.01.2007  N 07-4/пз-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__ Положения о порядке приостановления эмиссии и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 ценных   бумаг   несостоявшимся   или  недействитель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ФКЦБ России от 31.12.97 N 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эмиссию 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 признаки  выпуска  (серии)  -  для   опци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  наименование    эмитента    в    родительном  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___________ от __.__.200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изменения  и  (или)  дополнения  в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(дополнительном  выпуске) и (или) проспект (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- для облигаций; идентификационные признаки выпуска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 опционов)  (полное  наименование  эмитента  в 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же),    государственный    регистрационный    номер 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___________ от __.__.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/Подпись/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Федеральная служба по финансовым рынкам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обновлении эмиссии и регистрации изменений и (или) дополнений в решение о выпуске (дополнительном выпуске) и (или)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