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(дополнительного выпуска) эмиссионных 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маг, регистрации изменений и/или дополнений в ре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уске (дополнительном выпуске) и/или просп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государственной регистрации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тогах выпуска (дополнительного выпус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8 N 08-34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обновлении эмиссии 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выпуска (дополнительного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, категория (тип), форм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дентификационные признаки выпуска, се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нвертируемые или неконвертируемые, процен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сконтные и т.д. - для облигаций; идентиф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знаки выпуска (серии) - для опционов)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эмитента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 N  317,  статьями  20 и 26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2.04.96 N 39-ФЗ "О рынке ценных бумаг", пунктом 2.4.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ов  эмиссии  ценных  бумаг и регистрации проспектов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  утвержденных   Приказом   ФСФР  России  от  25.01.2007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-4/пз-н, пунктом ___ Положения о порядке приостановления э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ия    выпуска     ценных    бумаг    несостоявшимся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,  утвержденного  Постановлением  ФКЦБ  Росс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12.97 N 4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обновить эмиссию (вид, категория (тип), форма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 признаки  выпуска,  серии,  конвертируемы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нвертируемые,  процентные,  дисконтные и т.д. - для облиг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е признаки выпуска (серии) - для опционов) 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эмитента в родительном падеж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выпуск    (дополнительный    выпуск)   (в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(тип),  форма ценных  бумаг, идентификационные 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, серии,  конвертируемые  или неконвертируемые, процен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контные и т.д.  -  для   облигаций;  идентификацион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(серии) -  для  опционов) (полное наименование эмитен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ьном падеже), присвоить выпуску (дополнительному   выпус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 ___________ от __.__.200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/Подпись/  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Федеральная служба по финансовым рынкам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обновлении эмиссии и государственной регистрации выпуска (дополнительного выпуска)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