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о возобновлении отпуска по уходу за ребенком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выплаты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явления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ботницы(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256 Трудового кодекса Российской Федерации и  пункта  2  Разъяс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рядке назначения и выплаты  ежемесячного  пособия по уходу за 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болезни матери на  период, когда она не может осуществлять уход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, другому члену семьи (утверждены  Приказом  Минздравсоцразвития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749н,  ФСС  РФ  N  286 от  22.12.2008,  зарегистрированы  в  Минюст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01.2009 N 13179)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зобновить выплату пособ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ботницы(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пуск по уходу за ребенко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 выдать спр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еста работы (учебы, службы) о том, чт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чество работницы(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лено использование указанного отпуска и получение пособ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0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абанов О.М.</dc:creator>
  <dc:description/>
  <dc:language>en-US</dc:language>
  <cp:lastModifiedBy/>
  <dcterms:modified xsi:type="dcterms:W3CDTF">2011-10-30T12:28:00Z</dcterms:modified>
  <cp:revision>2</cp:revision>
  <dc:subject>Приказ</dc:subject>
  <dc:title>Приказ о возобновлении отпуска по уходу за ребенком и выплаты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