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от 31.12.2009 N 17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окончанием срока действия договора аренды автомобиля без экипажа от 06.04.2009 N 22 и на основании акта приема-передачи транспортного средства от 31.12.20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нять с забалансового учета автомобиль ГАЗ 3309, инвентарный номер 00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лавному бухгалтеру Павловой Н.И. произвести соответствующие записи в бухгалтерском уч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                          Николаев В.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</Words>
  <Characters>538</Characters>
  <CharactersWithSpaces>4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0:00Z</dcterms:created>
  <dc:creator>Агафонова М.Н.</dc:creator>
  <dc:description/>
  <dc:language>en-US</dc:language>
  <cp:lastModifiedBy/>
  <dcterms:modified xsi:type="dcterms:W3CDTF">2011-10-30T20:50:00Z</dcterms:modified>
  <cp:revision>2</cp:revision>
  <dc:subject>Приказ</dc:subject>
  <dc:title>Приказ о возврате транспортного средства в связи с окончанием срока действия договора аренды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