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3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бщество с ограниченной ответственностью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"Конфин"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декабря 2005 года                            город Сара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риказ N 33 Л/С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О временном переводе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основании акта проверки  производственного  оборудован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ебной записки главного инженера, согласно ст. 72.2 ТК РФ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Тихонова Николая Ивановича, инженера-технолога, переве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29 декабря 2005 г. на должность инженера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Оплату труда  Тихонову  Н.И.  производить  по  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яемой работе, но не ниже его среднего заработка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С  настоящим  приказом  ознакомить  Тихонова  Н.И.   п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иску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Квардин            А.В. Квард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риказом ознакомлен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ихонов       Тихонов Н.И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__"_______ 2005 г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2</Characters>
  <CharactersWithSpaces>1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8:00Z</dcterms:created>
  <dc:creator>Пономарева Н.Г.</dc:creator>
  <dc:description/>
  <dc:language>en-US</dc:language>
  <cp:lastModifiedBy/>
  <dcterms:modified xsi:type="dcterms:W3CDTF">2011-10-30T12:28:00Z</dcterms:modified>
  <cp:revision>2</cp:revision>
  <dc:subject>Приказ</dc:subject>
  <dc:title>Приказ о временном переводе работника на другую должность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