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фирменное наименование общества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Приказ о вступлении в должность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ешения  общего  собрания акционеров (участников,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,  единственного акционера, участника)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_____________________________,  паспорт:  серия _______,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 _________________________________,   зарегистрирован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вступаю  в должност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(президента, директора и т.д.)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(Общества   с  ограниченной  ответственностью)  "___________"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подпись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зидент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банов О.М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ступлении в должность единоличного исполнитель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