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фи-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06" апреля 2009 г.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ступлении в должность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 Александр Степанович, вступаю в должность генерального директора с 6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решение общего собрания учредителей (протокол общего собрания учредителей от 06.04.2009), трудовой договор N 1 от 06.04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А.С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рсетская Е.В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ступлении в должность генерального директор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