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прел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 сентября 2010 г.                                  г. Нижний Нов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-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ступлении в должность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единственного учредителя ООО "Апрель" от 13.09.2010 N 1 я, Иванов Петр Сергеевич (паспорт 2202 N 125369, выдан 10.02.2000 Ленинским РУВД г. Нижнего Новгорода, код подразделения - 522-004, зарегистрированный по адресу: г. Нижний Новгород, ул. Политбойцов, д. 42, кв. 103), приступаю к исполнению обязанностей генерального директора с 13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Иванов                /П.С. Ива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Шадрина Т.В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ступлении в должность генерального директора — единственного учредителя общества с ограниченной ответственность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