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лжност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8.01.2010 17</w:t>
      </w:r>
      <w:r>
        <w:rPr/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ступлении в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Петров Сергей Маркович, приступаю к исполнению обязанностей в качестве генерального директора общества с ограниченной ответственностью "Верона" в период с 18.01.2010 по 18.01.20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отокол общего собрания участников общества от 15.01.2010 N 2, трудовой договор от 18.01.2010 N 5/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Генеральный директор             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           С.М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ступлении в должность руководи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