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ь на фирменном бланк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2010 г.                      Москва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Инструкции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эксплуатации персональных компьют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требований Постановления Министерства труда и социального развития РФ, Министерства образования РФ от 13 января 2003 г. N 1/29 "Об утверждении Порядка обучения по охране труда и проверке знаний требований охраны труда работников организации", ГОСТ 12.0.004-90 "Организация обучения безопасности тру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подписания приказа вве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хране труда при эксплуатации персональных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Юридическая фирма"                ___________        Смирнов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ехнике безопасности                 ___________        Самсонов О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аботе с персоналом                 ___________        Крылов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Бешелева М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Инструкции по охране труда при эксплуатации персональных компьюте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