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_____ г.     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ведении Инстр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рганизации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соблюдения безопасных условий труда, сохранения жизни и здоровья работников в процессе трудовой деятельности на предприя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Инструкцию по организации охраны труда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вести в действие Инструкцию по охране труда с "___" 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сем структурным подразделениям и работникам предприятия с "___" ____________ _____ г. изучить и строго руководствоваться настоящей Инструкцией и правилами, закрепленными в 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екретарю _________________________________ обеспечить тираж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и  по  охране  труда и  их  передачу  в структурные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до "___" 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нтроль за выполнением настоящего приказа возложить 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предприятия      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личная подпись)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1</Characters>
  <CharactersWithSpaces>1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Филина Ф.Н.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ведении инструкции по организации охраны труда на предприяти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