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олное фирменное наименование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РИКА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 введении неполного рабочего време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 г.                                            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ст. ст. 74, 372 Трудового кодекса РФ и в связи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казать, в связи с чем вводится режим неполного рабочего времен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апример: в связи с изменением организационных или технологических услов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труда (изменений в технике и технологии производства, структур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еорганизацией производства, другими причинами) и для предотвра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ассового увольнения работников, в целях сохранения рабочих мест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редприятии (в организации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РИКАЗЫВ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С  "___"_______ ____ г. ввести на предприятии  (в организации) реж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полного рабочего времени на срок ______________ (не более шести месяцев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Начальникам  структурных  подразделений  разработать  графики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ов в условиях неполного рабочего времен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Начальнику  отдела  кадров   подготовить  уведомления  работникам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ложением работы в условиях неполного рабочего времен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            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олжность, Ф.И.О.   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я,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едприятия (организации))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4</Words>
  <Characters>1839</Characters>
  <CharactersWithSpaces>15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7:00Z</dcterms:created>
  <dc:creator>Касенов Е.Б.</dc:creator>
  <dc:description/>
  <dc:language>en-US</dc:language>
  <cp:lastModifiedBy/>
  <dcterms:modified xsi:type="dcterms:W3CDTF">2011-10-30T12:27:00Z</dcterms:modified>
  <cp:revision>2</cp:revision>
  <dc:subject>Приказ</dc:subject>
  <dc:title>Приказ о введении неполного рабочего време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